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V.</w:t>
      </w:r>
    </w:p>
    <w:p>
      <w:pPr>
        <w:pStyle w:val="TextBody"/>
        <w:spacing w:before="120" w:after="240"/>
        <w:jc w:val="center"/>
        <w:rPr>
          <w:b/>
          <w:b/>
          <w:cap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/>
      </w:pPr>
      <w:r>
        <w:rPr>
          <w:b/>
          <w:bCs/>
          <w:sz w:val="22"/>
          <w:szCs w:val="22"/>
          <w:lang w:val="en-US" w:eastAsia="en-US"/>
        </w:rPr>
        <w:t xml:space="preserve">Návrh nařízení vlády, kterým se mění nařízení vlády č. 71/2013 Sb., o podmínkách pro ocenění výsledků výzkumu, experimentálního vývoje a inovací 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>Dle Jednacího řádu vlády byl materiál rozeslán do meziresortního připomínkového řízení dopisem místopředsedy vlády pro vědu, výzkum a inovace MVDr. Pavlem Bělobrádkem, Ph.D., MPA dne 26. října 2015, s termínem dodání stanovisek do 18. listopadu 2015</w:t>
      </w:r>
      <w:r>
        <w:rPr/>
        <w:t>. Vyhodnocení tohoto řízení je uvedeno v následující tabulce: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812"/>
        <w:gridCol w:w="595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eská národní bank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připomíne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isterstvo doprav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z připomíne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isterstvo financ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důvodové zprávě se vyskytuje pojem „Rada“ bez předchozího vysvětlení celého názvu tohoto subjektu. Doporučujeme v textu, kde je tento pojem poprvé použit, uvést celé spojení „Rada pro výzkum, vývoj a inovace (dále jen Rada)“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oručující připomínka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ceptováno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ext upraven podle připomínky.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oručujeme, aby v návrhu novely nařízení vlády, který bude předložen vládě, byl v čl. I bod 1 - § 2 odst. 1 text počínající slovy „Ocenění může udělit“ proveden v bezprostřední návaznosti na větu první tohoto odstavce tak, jak je to provedeno v přiloženém úplném znění s vyznačením navrhovaných změn. Takto může vzniknout dojem, že jde o neoznačený odstavec, ačkoli úmyslem předkladatele je učinit navrhovaný text součástí odstavce 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oručující připomínka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kceptováno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ext upraven podle připomínky.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že novelizační bod 2 návrhu, týkající se § 2 odstavce 2, uvádí tento odstavec v úplném znění, je třeba v přiloženém úplném znění vyjádřit tento odstavec také úplným zněním, tj. včetně označení jeho pořadového čísla „2“, které je v návrhu škrtnuto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oručující připomínka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ceptováno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ext upraven podle připomínk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 ohledem na skutečnost, že se v § 2 mění oba stávající odstavce a doplňuje nový odstavec třetí, doporučujeme tyto úpravy sloučit do jednoho bodu, jehož úvodní text by zněl „§ 2 zní:“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poručující připomínka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ceptován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 upraven podle připomínky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návrhu je v bodě 4 uveden § 3 odst. 3 v úplném znění, ale v přiloženém úplném znění jsou vyznačeny pouze změny, ke kterým v tomto odstavci dochází. Vzhledem k rozsahu těchto změn doporučujeme zvážit, zda nevolit v tomto případě pouze cestu dílčích změn namísto uvedení celého nového znění. V každém případě však v textu úplného znění musí být provedeny změny tak, jak vyplývají z předložené novely, tj. bude-li uvedeno celé nové znění § 3 odst. 3, musí být v úplném znění celé toto ustanovení přeškrtnuto a uveden nový text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poručující připomínka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akceptován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kladatel při tvorbě dokumentů aplikoval u vlastního materiálu (tedy návrhu nařízení vlády) formální kritérium a při tvorbě platného znění s vyznačením měn kritérium obsahové. S ohledem na přehlednost textu význam platného znění s vyznačením změn tedy jsou vyznačeny skutečně provedené změny oproti původnímu textu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isterstvo kultur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z připomíne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isterstvo obran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z připomíne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isterstvo práce a sociálních věc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 čl. I bodu 1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 Vzhledem k navrhovanému zvýšení okruhu potenciálních kandidátů na ocenění i na osoby, které nejsou výzkumnými pracovníky, důvodovou zprávou konkretizovaných jako například novináři, cestovatelé, redaktoři, učitelé, podnikatelé a další, doporučujeme, aby předkladatel současně s rozšířením okruhu oceňovaných osob rovněž zohlednil a zhodnotil navýšení finančních prostředků rozpočtové kapitoly Úřadu vlády České republiky určené pro vědu a výzkum, ze které jsou ocenění hrazena, tak, aby touto novelizací nedošlo ke snížení prostředků pro vývojové pracovníky. V souvislosti s navýšením finančních prostředků je pak rovněž třeba upravit v tomto smyslu i znění důvodové zprávy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poručující připomínka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akceptován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aje na ocenění budou kryty ze stávajících výdajů státního rozpočtu na VaVaI rozpočtové kapitoly Úřad vlády ČR.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 Zároveň dáváme ke zvážení, zda kategorie cestovatelů či redaktorů mají skutečně relevantní vliv na výsledky výzkumů, experimentálního vývoje a inovací, tak, aby bylo nezbytné o tyto skupiny osob rozšiřovat okruh potenciálních kandidátů na ocenění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poručující připomínka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akceptováno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áměrem předkladatel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je rozšířit okruh potenciálních žadatelů s cílem propagovat a popularizovat VaVaI a jeho výsledky, neboť o popularizaci a propagaci nemusí jít vždy jen ze strany výzkumných pracovníků. Přičemž se jedná o možnost udělit, nikoliv závazek těmto skupinám ocenění udělit. 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isterstvo pro místní rozvoj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 legislativně technického hlediska dáváme předkladateli na zvážení, zda by nebylo vhodnější vzhledem k rozsahu změn stávajícího nařízení vlády č. 71/2013 Sb. připravit místo jeho novely zcela nové nařízení vlády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poručující připomínka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akceptován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kladatel má za to, že pro přehlednost bude vhodnější změnu realizovat formou novelizace stávajícího nařízení vlády.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kud předkladatel nebude akceptovat připomínku v bodu 1, doporučujeme alespoň sloučit body 1 až 3 předkládaného návrhu do jednoho, a nově formulovat pod jedním novelizačním bodem celé nové znění § 2.</w:t>
            </w:r>
          </w:p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poručující připomínka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ceptován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 upraven podle připomínk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V navrhovaném textu ustanovení § 2 odst. 2 doporučujeme doplnit text, viz návrh níže.  Podle našeho názoru by se tímto doplněním textu zabránilo nejasnému výkladu § 2 odst. 2 při jeho aplikaci v praxi pro spoluautorská díla. </w:t>
            </w:r>
          </w:p>
          <w:p>
            <w:pPr>
              <w:pStyle w:val="Normal"/>
              <w:snapToGrid w:val="false"/>
              <w:spacing w:lineRule="auto" w:line="264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vrhujeme následující znění textu konce věty § 2 odst. 2</w:t>
            </w:r>
            <w:r>
              <w:rPr>
                <w:rFonts w:eastAsia="Calibri"/>
                <w:i/>
                <w:sz w:val="22"/>
                <w:szCs w:val="22"/>
              </w:rPr>
              <w:t>:</w:t>
            </w:r>
          </w:p>
          <w:p>
            <w:pPr>
              <w:pStyle w:val="Normal"/>
              <w:snapToGrid w:val="false"/>
              <w:spacing w:lineRule="auto" w:line="264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„…</w:t>
            </w:r>
            <w:r>
              <w:rPr>
                <w:rFonts w:eastAsia="Calibri"/>
                <w:i/>
                <w:sz w:val="22"/>
                <w:szCs w:val="22"/>
              </w:rPr>
              <w:t xml:space="preserve">. a lze udělit v jednom kalendářním roce pouze jedno ocenění ve výši až 500 000 Kč. V případě více spolutvůrců se částka ocenění rozdělí mezi ně.“  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Doporučující připomínka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akceptován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kladatel má za to, že z navrženého znění je dělení výše ocenění zřejmé, a že návrh uvedený v připomínce je nadbytečný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isterstvo průmyslu a obchod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z připomíne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isterstvo spravedlnost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 čl. I bodům 1-4:</w:t>
            </w:r>
          </w:p>
          <w:p>
            <w:pPr>
              <w:pStyle w:val="Prosttex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legislativních pravidel vlády (dále jen „LPV“), jakož i z ustálené legislativní praxe vyplývá nutnost uzavřít každý z jednotlivých bodů čl. I novely tečkou, aby bylo dosaženo jednoznačné přehlednosti, kde daný bod končí. Z toho důvodu nemohou jednotlivé body čl. I předmětného návrhu nařízení vlády končit uvozovkami nahoře, jelikož celý bod, nikoli pouze citace novelizovaného znění konkrétního ustanovení, musí být uzavřen tečkou. Tuto legislativně technickou náležitost předložený návrh nereflektuje, a proto doporučujeme doplnit na konec každého ze 4 bodů čl. I návrhu nařízení vlády tečku.</w:t>
            </w:r>
          </w:p>
          <w:p>
            <w:pPr>
              <w:pStyle w:val="Prost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 čl. I bodu 1 (§ 2 odst. 1)</w:t>
            </w:r>
          </w:p>
          <w:p>
            <w:pPr>
              <w:pStyle w:val="Prosttex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poručující připomínka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ceptován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 upraven podle připomínky.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V předkládací zprávě k návrhu nařízení vlády je účel předmětného návrhu definován jako možnost ocenit kromě výzkumných pracovníků i další osoby, které „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sice nevytvářejí 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nové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poznatky, ale rozšiřují stávající znalosti</w:t>
            </w:r>
            <w:r>
              <w:rPr>
                <w:rFonts w:cs="Arial" w:ascii="Arial" w:hAnsi="Arial"/>
                <w:sz w:val="22"/>
                <w:szCs w:val="22"/>
              </w:rPr>
              <w:t>“. V kontradikci s takto vymezeným cílem návrhu však spatřujeme navrženou formulaci § 2 odst. 1, která o takové „další osobě“ stanovuje, že se „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významnou měrou zasloužila o propagaci či popularizaci výzkumu, experimentálního vývoje a inovací tím, že publikovala, předávala či jinak populárně naučně šířila 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nové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poznatky a znalosti v oblasti výzkumu, experimentálního vývoje nebo inovací</w:t>
            </w:r>
            <w:r>
              <w:rPr>
                <w:rFonts w:cs="Arial" w:ascii="Arial" w:hAnsi="Arial"/>
                <w:sz w:val="22"/>
                <w:szCs w:val="22"/>
              </w:rPr>
              <w:t>“. Z doprovodných materiálů k předloženému návrhu dovozujeme, že cílem navrhované úpravy je poměrně významným způsobem rozšířit okruh možných adresátů finančního ocenění za propagaci či popularizaci výzkumu, experimentálního vývoje a inovací, a z toho důvodu doporučujeme vypustit z navrženého ustanovení § 2 odst. 1 slovo „nové“, jelikož je v rozporu s vytyčeným účelem normy, když požadavky pro udělení ocenění naopak zpřísňuje.</w:t>
            </w:r>
          </w:p>
          <w:p>
            <w:pPr>
              <w:pStyle w:val="Prosttex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poručující připomínka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ceptován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 upraven podle připomínky tak, aby návrh nařízení vlády nebylo v rozporu s vytyčeným cílem.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 č. I bodu 3 (§ 2 odst. 3)</w:t>
            </w:r>
          </w:p>
          <w:p>
            <w:pPr>
              <w:pStyle w:val="Prosttex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legislativně technického a stylistického hlediska považujeme za nesprávnou a neobratnou formulaci obsaženou v návrhu ustanovení § 2 odst. 3: „jedno nebo více ocenění“. Podle čl. 43 odst. 1 LPV se základní číslovky určité vyjadřují v textu právního předpisu zpravidla arabským číslem, a proto by byla vhodnější varianta „1 nebo více ocenění“. Jelikož je však smyslem daného ustanovení odlišit Cenu předsedy Rady, již lze udělit pouze jedenkrát v kalendářním roce, od ocenění poskytovaných poskytovateli, jež lze udělit i vícekrát v kalendářním roce, doporučujeme v navrženém ustanovení § 2 odst. 3 nahradit slova „jedno nebo“ slovem „i“, aby diskutovaná formulace zněla „i více ocenění“. Takové řešení je v souladu s LPV, smyslem normy i pravidly stylistiky.</w:t>
            </w:r>
          </w:p>
          <w:p>
            <w:pPr>
              <w:pStyle w:val="Prosttex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poručující připomínka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ceptován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 upraven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isterstvo školství, mládeže a tělovýchov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z připomíne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isterstvo vnitr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 bodu 1 – k § 2 odst. 1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Dáváme na zvážení, zda by nebylo vhodné umožnit udělení finančního ocenění právnickým osobám, které se podílí na propagaci či popularizaci výzkumu, experimentálního vývoje a inovací. Existuje např. řada nakladatelství, která se zaměřují na vydávání odborné literatury, taktéž řada médií vysílá pořady zaměřené na oblast vědy. Ocenění pouze konkrétní fyzické osoby bychom v tomto případě nepovažovali za příhodné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oporučující připomínka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akceptován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kladatel pokračuje v praxi udělovat takové ocenění fyzickým osobám, nikoliv právnickým.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 bodu 4 – k § 3 odst. 3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Domníváme se, že kritéria pro výběr kandidáta na ocenění uvedená v § 3 odst. 3 nezohledňují navržené změny. Kupříkladu v rámci zvláštní části odůvodnění se v komentáři k bodu 1 uvádí, že cílem nové právní úpravy je, aby ocenění mohlo být uděleno i podnikatelům pomáhajícím výzkumným pracovníkům šířit jejich výsledky – tato jejich pomoc ale zřejmě nemusí být založena na popularizačních veřejných vystoupeních či psaných popularizačních příspěvcích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oporučující připomínka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ceptován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 bude ve smyslu připomínky upraven následovně: „Při výběru kandidáta na ocenění podle § 2 odst. 1 se posuzuje zejména počet, rozsah a kvalita popularizačních veřejných vystoupení a počet, rozsah a kvalita psaných popularizačních příspěvků, přičemž se bere v úvahu dopad na veřejnost, a to zejména z hlediska podpory dlouhodobých perspektiv výzkumu, experimentálního vývoje a inovací.“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isterstvo zahraničních věc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z připomíne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isterstvo zdravotnictv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 § 2 odst. 2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V § 2 odst. 2 návrhu není uvedeno, kdo rozhoduje o udělení ocenění podle odst. 1 písm. a). Podle odůvodnění k materiálu má předkladatel v úmyslu dát rozhodování do pravomoci předsedy Rady pro výzkum, vývoj a inovace (viz strana 2 odstavec 3 odůvodnění)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Vzhledem k uvedenému požadujeme, aby bylo v návrhu doplněno, že o udělení „finančního ocenění propagace či popularizace výzkumu, experimentálního vývoje a inovací“, které bude udělovat předseda Rady pro výzkum vývoj a inovace podle § 2 odst. 1 písm. a) rozhoduje předseda Rady pro výzkum, vývoj a inovace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Odůvodnění: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V části materiálu IV. Odůvodnění na straně 2 v odstavci 3 je uvedeno: „Nyní by však dle předkládaného návrhu bylo rozhodování o Ceně předsedy Rady svěřeno předsedovi Rady, kterému by návrhy na kandidáty byly předkládány odbornou veřejností zabývající se VaVaI. O udělení ceny by rozhodoval předseda Rady. Máme za to, že uvedená úprava chybí v návrhu pouze nedopatřením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K tomu uvádíme, že v § 2 odst. 3 návrhu je stanoveno, že o udělení ocenění podle odst. 1 písm. b) návrhu rozhoduje poskytovatel. Analogicky by tedy mělo být určeno, kdo bude rozhodovat o udělení ocenění podle § 2 odst. 1 písm. a) návrhu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oporučující připomínka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akceptován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kladatel je přesvědčen o takovém výklad, podle něhož udělení ocenění je vázáno rozhodnutím o udělení ocenění, jako je tomu např. analogicky v případě udělování (nebo propůjčování) státních vyznamenání prezidentem republiky [viz čl. 63 odst. 1 písm. h) Ústavy České republiky nebo zákon č. 157/1994 Sb., o státních vyznamenáních České republiky]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 § 2 odst. 2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žadujeme, aby bylo jednoznačně upraveno, že ocenění podle § 2 odstavce 1 písm. a) lze udělit pouze jednomu kandidátovi například takto: „… a lze jej udělit v jednom kalendářním roce pouze jednou, a to jednomu vybranému kandidátovi ve výši …“   nebo takto: „… a lze udělit v jednom kalendářním roce pouze jedno ocenění ve výši…“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Odůvodnění: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V části materiálu IV. Odůvodnění na straně 7 v oddílu „K bodu 2. - § 2 odst. 2“ je výslovně uvedeno: „V jednom kalendářním roce lze tuto cenu udělit pouze jednou, tzn. jednomu kandidátovi.“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Úpravou § 2 odst. 2 tak bude odstraněn rozpor mezi navrhovanou právní úpravou a jejím odůvodněním, pokud je v tomto odůvodnění vyjádřen skutečný věcný záměr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avrhovaná právní úprava bude rovněž analogicky odpovídat ustanovení § 2 odst. 3 návrhu, z něhož vyplývá, že pokud cenu uděluje jiný poskytovatel ze své rozpočtové kapitoly (viz § 2 odst. 1 písm. b), „může udělit jedno nebo více ocenění“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oporučující připomínka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ceptováno částečně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xt Odůvodnění byl upraven tak, aby nebyl v rozporu s návrhem nařízení vlády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isterstvo zemědělstv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z připomíne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isterstvo životního prostřed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z připomíne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istr pro lidská práva, rovné příležitosti a legislativ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z připomíne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Úřad vlády ČR – odbor kompatibilit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z připomíne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Úřad vlády ČR – vedoucí Úřadu vlády Č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z připomíne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ademie věd Č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z připomíne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antová agentura Č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z připomíne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chnologická agentura Č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z připomíne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rPr>
          <w:bCs/>
          <w:sz w:val="22"/>
          <w:szCs w:val="22"/>
        </w:rPr>
        <w:t>Praze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1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>Vypracoval: Ing. Lenka Moravcová</w:t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7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7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Xsptextcomputedfield">
    <w:name w:val="xsptextcomputedfield"/>
    <w:qFormat/>
    <w:rPr/>
  </w:style>
  <w:style w:type="character" w:styleId="ProsttextChar">
    <w:name w:val="Prostý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Nadpisnazen">
    <w:name w:val="nadpis nařízení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rFonts w:ascii="Times New Roman" w:hAnsi="Times New Roman" w:cs="Times New Roman"/>
      <w:b/>
      <w:szCs w:val="20"/>
    </w:rPr>
  </w:style>
  <w:style w:type="paragraph" w:styleId="Prosttext">
    <w:name w:val="Prostý text"/>
    <w:basedOn w:val="Normal"/>
    <w:qFormat/>
    <w:pPr/>
    <w:rPr>
      <w:rFonts w:ascii="Consolas" w:hAnsi="Consolas" w:cs="Times New Roman"/>
      <w:sz w:val="21"/>
      <w:szCs w:val="21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53:00Z</dcterms:created>
  <dc:creator>Radka Bezděkovská</dc:creator>
  <dc:description/>
  <cp:keywords/>
  <dc:language>en-US</dc:language>
  <cp:lastModifiedBy>Moravcová Lenka</cp:lastModifiedBy>
  <cp:lastPrinted>2015-11-23T09:28:00Z</cp:lastPrinted>
  <dcterms:modified xsi:type="dcterms:W3CDTF">2015-11-26T11:29:00Z</dcterms:modified>
  <cp:revision>29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